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Les activités supplémentaires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</w:t>
        <w:tab/>
        <w:t>http://www.studystack.com/menu-8124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website of study tools and games using the futur simp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y: Matching, Hangman, Crossword, Unscramble, Type In, Bug Mat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.</w:t>
        <w:tab/>
        <w:t>http://www.bonjourdefrance.com/n12/jeux/oiebdf6.htm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race involving the futur simp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</w:t>
        <w:tab/>
        <w:t>http://fran-lang.vaniercollege.qc.ca/prep/temps/futus5.ht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http://www.uni-rfurt.de/lehramt_franzoesisch/giribone/futur.htm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bsites with exercises using the futur simple.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1:09:00Z</dcterms:created>
  <dc:creator>Ifer</dc:creator>
  <dc:description/>
  <cp:keywords/>
  <dc:language>en-US</dc:language>
  <cp:lastModifiedBy>Ifer</cp:lastModifiedBy>
  <dcterms:modified xsi:type="dcterms:W3CDTF">2008-11-13T21:13:00Z</dcterms:modified>
  <cp:revision>1</cp:revision>
  <dc:subject/>
  <dc:title>Les activités supplémentaires</dc:title>
</cp:coreProperties>
</file>